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О «Данфосс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четчики-распределители теплопотребления  комнатных радиаторов электронные 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 xml:space="preserve">-3,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>-3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>-3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 xml:space="preserve">2,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>-3</w:t>
      </w:r>
      <w:r>
        <w:rPr>
          <w:b/>
          <w:sz w:val="28"/>
          <w:szCs w:val="28"/>
          <w:u w:val="single"/>
          <w:lang w:val="en-US"/>
        </w:rPr>
        <w:t>RD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270</wp:posOffset>
                </wp:positionH>
                <wp:positionV relativeFrom="paragraph">
                  <wp:posOffset>143510</wp:posOffset>
                </wp:positionV>
                <wp:extent cx="5212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одукция сертифицирована ГОССТАНДАРТом России в системе сертификации ГОСТ Р и имеет официальное заключение ЦГСЭН о гигиенической оцен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.2pt;mso-wrap-distance-left:9.05pt;mso-wrap-distance-right:9.05pt;mso-wrap-distance-top:0pt;mso-wrap-distance-bottom:0pt;margin-top:11.3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одукция сертифицирована ГОССТАНДАРТом России в системе сертификации ГОСТ Р и имеет официальное заключение ЦГСЭН о гигиенической оце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изделии</w:t>
      </w:r>
    </w:p>
    <w:p>
      <w:pPr>
        <w:pStyle w:val="Normal"/>
        <w:numPr>
          <w:ilvl w:val="1"/>
          <w:numId w:val="6"/>
        </w:numPr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</w:t>
      </w:r>
    </w:p>
    <w:p>
      <w:pPr>
        <w:pStyle w:val="Normal"/>
        <w:numPr>
          <w:ilvl w:val="1"/>
          <w:numId w:val="6"/>
        </w:numPr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итель</w:t>
      </w:r>
    </w:p>
    <w:p>
      <w:pPr>
        <w:pStyle w:val="Normal"/>
        <w:numPr>
          <w:ilvl w:val="1"/>
          <w:numId w:val="6"/>
        </w:numPr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ец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зделия и принцип работы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</w:t>
      </w:r>
    </w:p>
    <w:p>
      <w:pPr>
        <w:pStyle w:val="Normal"/>
        <w:numPr>
          <w:ilvl w:val="0"/>
          <w:numId w:val="6"/>
        </w:numPr>
        <w:ind w:left="360" w:firstLine="720"/>
        <w:jc w:val="both"/>
        <w:rPr/>
      </w:pPr>
      <w:r>
        <w:rPr>
          <w:color w:val="000000"/>
          <w:sz w:val="28"/>
          <w:szCs w:val="28"/>
        </w:rPr>
        <w:t xml:space="preserve">Дополнительные сведения о приборах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INDIV-3RD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дио модулем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е оборудование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ность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 и хранение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ка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ые обязательст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б издели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Электронные счетчики-распределители расхода тепловой энергии 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 xml:space="preserve">- 3,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>- 3</w:t>
      </w:r>
      <w:r>
        <w:rPr>
          <w:b/>
          <w:color w:val="000000"/>
          <w:sz w:val="28"/>
          <w:szCs w:val="28"/>
          <w:u w:val="single"/>
          <w:lang w:val="en-US"/>
        </w:rPr>
        <w:t>R</w:t>
      </w:r>
      <w:r>
        <w:rPr>
          <w:b/>
          <w:color w:val="000000"/>
          <w:sz w:val="28"/>
          <w:szCs w:val="28"/>
          <w:u w:val="single"/>
        </w:rPr>
        <w:t xml:space="preserve">,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>- 3</w:t>
      </w:r>
      <w:r>
        <w:rPr>
          <w:b/>
          <w:color w:val="000000"/>
          <w:sz w:val="28"/>
          <w:szCs w:val="28"/>
          <w:u w:val="single"/>
          <w:lang w:val="en-US"/>
        </w:rPr>
        <w:t>R</w:t>
      </w:r>
      <w:r>
        <w:rPr>
          <w:b/>
          <w:color w:val="000000"/>
          <w:sz w:val="28"/>
          <w:szCs w:val="28"/>
          <w:u w:val="single"/>
        </w:rPr>
        <w:t xml:space="preserve">2,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>- 3</w:t>
      </w:r>
      <w:r>
        <w:rPr>
          <w:b/>
          <w:color w:val="000000"/>
          <w:sz w:val="28"/>
          <w:szCs w:val="28"/>
          <w:u w:val="single"/>
          <w:lang w:val="en-US"/>
        </w:rPr>
        <w:t>RD</w:t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итель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 xml:space="preserve">Danfoss Comfort Controls, </w:t>
      </w:r>
      <w:r>
        <w:rPr>
          <w:b/>
          <w:color w:val="000000"/>
          <w:sz w:val="28"/>
          <w:szCs w:val="28"/>
        </w:rPr>
        <w:t>Дания</w:t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авец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Данфосс», Россия, 127018, г. Москва, Полковая ул., д.13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изделия и принцип работ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Назначение издел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INDIV-3RD – это различные версии радиаторного счетчика-распределителя INDIV-3, предназначенного для определения доли расхода тепловой энергии  отопительными приборами коллективной системы отоп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ерсии INDIV-3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представляют собой исполнения с одним встроенным датчиком температуры, измеряющим температуру поверхности отопительного прибора. Данные приборы используют принцип накопления результирующего показания  во времени со скоростью, определяемой выходным сигналом  встроенного датчика температуры поверхности отопительного прибор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представляют собой исполнения с двумя датчиками температуры: датчиком поверхности отопительного прибора и датчиком окружающего воздуха в помещении. При этом в 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оба датчика встроены в корпус, а в версии </w:t>
      </w:r>
      <w:r>
        <w:rPr>
          <w:color w:val="000000"/>
          <w:sz w:val="28"/>
          <w:szCs w:val="28"/>
          <w:lang w:val="en-US"/>
        </w:rPr>
        <w:t>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датчик температуры воздуха является встроенным, а датчик поверхности отопительного прибора является выносным и соединяется кабелем с основным корпусо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се версии прибора могут заносить в память и отображать результирующее показание на предварительно заданный день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ерси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имеют встроенный радио модуль (передатчик) для беспроводной передачи зарегистрированных данных в локальную радио сеть системы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MR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INDIV-3RD применяются для распределения стоимости тепловой энергии между различными потребителями на основе данных об общем потреблении тепла потребителя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областью применения являются центральные системы отопления, где тепловая энергия от источника поставляется группе индивидуальных потребителей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INDIV-3RD применяются во внутрених системах отопления зданий при использовании в качестве отопительных приборов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ционных радиаторов (выполненных из чугуна или литой стали)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люминиевых радиаторов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чатых радиаторов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ельных радиаторов с горизонтальным или вертикальным течением воды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ов труб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ктор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ы выполняют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ие показаний потребления, начиная с последнего дня настройки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ция показания потребления за предыдущий год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самотестирование с выдачей сообщений об ошибках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ция контрольной суммы для проверки правильности показаний (как текущих, так и на заданный день), снятых жильц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Принцип измере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NDIV-3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накапливают показания  в те периоды времени, когда температура датчи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(датчик поверхности радиатора) превышает так называемую «стартовую» температур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INDIV-3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спользован один термопреобразователь сопротив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корость накопления единиц потребления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( увеличение показания счетчика в единицу времени) соответствует формуле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000000"/>
          <w:sz w:val="28"/>
          <w:szCs w:val="28"/>
        </w:rPr>
        <w:t>*1,28</w:t>
      </w:r>
      <w:r>
        <w:rPr>
          <w:color w:val="000000"/>
          <w:sz w:val="28"/>
          <w:szCs w:val="28"/>
          <w:vertAlign w:val="superscript"/>
        </w:rPr>
        <w:t xml:space="preserve">1,15 </w:t>
      </w:r>
      <w:r>
        <w:rPr>
          <w:color w:val="000000"/>
          <w:sz w:val="28"/>
          <w:szCs w:val="28"/>
        </w:rPr>
        <w:t xml:space="preserve"> (1/час),  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 если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использованы два термопреобразователя сопротив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корость накопления единиц потребления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( увеличение показания счетчика в единицу времени) соответствует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000000"/>
          <w:sz w:val="28"/>
          <w:szCs w:val="28"/>
        </w:rPr>
        <w:t>*1,28</w:t>
      </w:r>
      <w:r>
        <w:rPr>
          <w:color w:val="000000"/>
          <w:sz w:val="28"/>
          <w:szCs w:val="28"/>
          <w:vertAlign w:val="superscript"/>
        </w:rPr>
        <w:t xml:space="preserve">1,15 </w:t>
      </w:r>
      <w:r>
        <w:rPr>
          <w:color w:val="000000"/>
          <w:sz w:val="28"/>
          <w:szCs w:val="28"/>
        </w:rPr>
        <w:t xml:space="preserve"> (1/час),  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 если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&lt; 5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температура воздуха помещения, измеренная соответствующим датчи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 расчетах за потребленную теплоту показание 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INDIV-3RD корректируется в соответствии со  следующей формулой 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W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FS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де:  </w:t>
      </w:r>
      <w:r>
        <w:rPr>
          <w:i/>
          <w:iCs/>
          <w:color w:val="000000"/>
          <w:sz w:val="28"/>
          <w:szCs w:val="28"/>
          <w:lang w:val="en-US"/>
        </w:rPr>
        <w:t>VW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корректированное значени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AW</w:t>
      </w:r>
      <w:r>
        <w:rPr>
          <w:color w:val="000000"/>
          <w:sz w:val="28"/>
          <w:szCs w:val="28"/>
        </w:rPr>
        <w:t xml:space="preserve"> – показания счетчика, считанные с дисплея счетчика-распределител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</w:rPr>
        <w:t xml:space="preserve"> – номинальная теплоотдача данного радиатора, на котором установлен счетчи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QS</w:t>
      </w:r>
      <w:r>
        <w:rPr>
          <w:color w:val="000000"/>
          <w:sz w:val="28"/>
          <w:szCs w:val="28"/>
        </w:rPr>
        <w:t xml:space="preserve"> – номинальная теплоотдача стандартного радиатора (1000 Вт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HF</w:t>
      </w:r>
      <w:r>
        <w:rPr>
          <w:color w:val="000000"/>
          <w:sz w:val="28"/>
          <w:szCs w:val="28"/>
        </w:rPr>
        <w:t xml:space="preserve"> –коэффициент, учитывающий влияние поверхности данного типа отопительного прибора на теплопередачу между теплоносителем и температурным датчиком в корпусе счетчика-распределителя; для 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 этот коэффициент учитывает также ошибку измерения температуры воздуха встроенным датчиком температуры воздуха;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HFS</w:t>
      </w:r>
      <w:r>
        <w:rPr>
          <w:color w:val="000000"/>
          <w:sz w:val="28"/>
          <w:szCs w:val="28"/>
        </w:rPr>
        <w:t xml:space="preserve"> – стандартный коэффициент, учитывающий влияние поверхности отопительного прибора на теплопередачу между теплоносителем и температурными датчиком в корпусе счетчика-распределителя; для 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 этот коэффициент учитывает также ошибку измерения температуры воздуха встроенным датчиком температуры воздух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фабричные установки для коэффициенто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HF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1.28 </w:t>
      </w:r>
      <w:r>
        <w:rPr>
          <w:bCs/>
          <w:sz w:val="28"/>
          <w:szCs w:val="28"/>
        </w:rPr>
        <w:t>для одного датчика,</w:t>
      </w: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HF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2.50 </w:t>
      </w:r>
      <w:r>
        <w:rPr>
          <w:bCs/>
          <w:sz w:val="28"/>
          <w:szCs w:val="28"/>
        </w:rPr>
        <w:t xml:space="preserve">для двух датчиков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 1000</w:t>
      </w:r>
      <w:r>
        <w:rPr>
          <w:bCs/>
          <w:sz w:val="28"/>
          <w:szCs w:val="28"/>
        </w:rPr>
        <w:t xml:space="preserve">      формула для корректировки показаний  принимает следующий вид для приборов с одним датчико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W =  7.529 * 10</w:t>
      </w:r>
      <w:r>
        <w:rPr>
          <w:sz w:val="28"/>
          <w:szCs w:val="28"/>
          <w:vertAlign w:val="superscript"/>
          <w:lang w:val="en-US"/>
        </w:rPr>
        <w:t>-4</w:t>
      </w:r>
      <w:r>
        <w:rPr>
          <w:sz w:val="28"/>
          <w:szCs w:val="28"/>
          <w:lang w:val="en-US"/>
        </w:rPr>
        <w:t xml:space="preserve"> * AW * 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>cHF</w:t>
      </w:r>
      <w:r>
        <w:rPr>
          <w:sz w:val="28"/>
          <w:szCs w:val="28"/>
          <w:vertAlign w:val="superscript"/>
          <w:lang w:val="en-US"/>
        </w:rPr>
        <w:t>1,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боров с двумя датчиками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W</w:t>
      </w:r>
      <w:r>
        <w:rPr>
          <w:sz w:val="28"/>
          <w:szCs w:val="28"/>
          <w:lang w:val="fr-FR"/>
        </w:rPr>
        <w:t xml:space="preserve"> =  3.486 * 10</w:t>
      </w:r>
      <w:r>
        <w:rPr>
          <w:sz w:val="28"/>
          <w:szCs w:val="28"/>
          <w:vertAlign w:val="superscript"/>
          <w:lang w:val="fr-FR"/>
        </w:rPr>
        <w:t>-4</w:t>
      </w:r>
      <w:r>
        <w:rPr>
          <w:sz w:val="28"/>
          <w:szCs w:val="28"/>
          <w:lang w:val="fr-FR"/>
        </w:rPr>
        <w:t xml:space="preserve"> * </w:t>
      </w:r>
      <w:r>
        <w:rPr>
          <w:sz w:val="28"/>
          <w:szCs w:val="28"/>
          <w:lang w:val="en-US"/>
        </w:rPr>
        <w:t>AW</w:t>
      </w:r>
      <w:r>
        <w:rPr>
          <w:sz w:val="28"/>
          <w:szCs w:val="28"/>
          <w:lang w:val="fr-FR"/>
        </w:rPr>
        <w:t xml:space="preserve"> * K</w:t>
      </w:r>
      <w:r>
        <w:rPr>
          <w:sz w:val="28"/>
          <w:szCs w:val="28"/>
          <w:vertAlign w:val="subscript"/>
          <w:lang w:val="fr-FR"/>
        </w:rPr>
        <w:t>Q</w:t>
      </w:r>
      <w:r>
        <w:rPr>
          <w:sz w:val="28"/>
          <w:szCs w:val="28"/>
          <w:lang w:val="fr-FR"/>
        </w:rPr>
        <w:t xml:space="preserve"> * K</w:t>
      </w:r>
      <w:r>
        <w:rPr>
          <w:sz w:val="28"/>
          <w:szCs w:val="28"/>
          <w:vertAlign w:val="subscript"/>
          <w:lang w:val="fr-FR"/>
        </w:rPr>
        <w:t>c</w:t>
      </w:r>
      <w:r>
        <w:rPr>
          <w:sz w:val="28"/>
          <w:szCs w:val="28"/>
          <w:vertAlign w:val="superscript"/>
          <w:lang w:val="fr-FR"/>
        </w:rPr>
        <w:t>1,15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чики тепла обычно поставляются с задней панелью, служащей как проводник теплового потока к внутреннему датчику счетчика-распределителя. Для замены счетчика возможна поставка прибора без задней панели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Дисплей версии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 осуществляет автоматическую смену показаний в приведенной ниже последовательности: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показания (время индицирования 3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амотестирования экрана прибора (0,5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конца расчетного периода, при поставке по умолчанию 31 декабря текущего года (1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предыдущего года (3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сумма (3 сек)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77640" cy="304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Дисплей версий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, INDIV-3RD отображает основные и  дополнительные показания. Основные показания высвечиваются автоматически в приведенной ниже последовательности: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показания (время индицирования 3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амотестирования экрана прибора  (0,5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конца расчетного периода, при поставке по умолчанию 31 декабря текущего года (1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предыдущего года (3 сек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object w:dxaOrig="8103" w:dyaOrig="125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5.7pt;height:256.75pt" filled="f" o:ole="">
            <v:imagedata r:id="rId4" o:title=""/>
          </v:shape>
          <o:OLEObject Type="Embed" ProgID="" ShapeID="ole_rId3" DrawAspect="Content" ObjectID="_1736511767" r:id="rId3"/>
        </w:objec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показ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160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новая дата конца рас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сообщение об ошибк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– мощность радиа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– </w:t>
            </w:r>
            <w:r>
              <w:rPr>
                <w:sz w:val="28"/>
                <w:szCs w:val="28"/>
                <w:lang w:val="en-US"/>
              </w:rPr>
              <w:t>Kc</w:t>
            </w:r>
            <w:r>
              <w:rPr>
                <w:sz w:val="28"/>
                <w:szCs w:val="28"/>
              </w:rPr>
              <w:t xml:space="preserve"> коэффици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+ 8 только для параметризованных приборов!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дата ст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833" w:dyaOrig="17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8.15pt;height:80.9pt" filled="f" o:ole="">
            <v:imagedata r:id="rId6" o:title=""/>
          </v:shape>
          <o:OLEObject Type="Embed" ProgID="" ShapeID="ole_rId5" DrawAspect="Content" ObjectID="_1097195452" r:id="rId5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245"/>
      </w:tblGrid>
      <w:tr>
        <w:trPr>
          <w:trHeight w:val="596" w:hRule="atLeast"/>
        </w:trPr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13" w:dyaOrig="4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.65pt;height:20.05pt" filled="f" o:ole="">
                  <v:imagedata r:id="rId8" o:title=""/>
                </v:shape>
                <o:OLEObject Type="Embed" ProgID="" ShapeID="ole_rId7" DrawAspect="Content" ObjectID="_1941693578" r:id="rId7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ьные показ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</w:t>
            </w:r>
            <w:r>
              <w:rPr>
                <w:sz w:val="28"/>
                <w:szCs w:val="28"/>
                <w:lang w:val="en-US"/>
              </w:rPr>
              <w:t>IrDA</w:t>
            </w:r>
            <w:r>
              <w:rPr>
                <w:sz w:val="28"/>
                <w:szCs w:val="28"/>
              </w:rPr>
              <w:t xml:space="preserve"> доступно в следующем месяце</w:t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456" w:dyaOrig="29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.8pt;height:14.55pt" filled="f" o:ole="">
                  <v:imagedata r:id="rId10" o:title=""/>
                </v:shape>
                <o:OLEObject Type="Embed" ProgID="" ShapeID="ole_rId9" DrawAspect="Content" ObjectID="_1798314179" r:id="rId9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ьные показ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время работы в 3650 дней закончилось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ие характеристик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268"/>
        <w:gridCol w:w="2091"/>
      </w:tblGrid>
      <w:tr>
        <w:trPr>
          <w:trHeight w:val="52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-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-3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-3R2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</w:t>
            </w:r>
            <w:r>
              <w:rPr>
                <w:b/>
                <w:bCs/>
                <w:color w:val="000000"/>
                <w:sz w:val="28"/>
                <w:szCs w:val="28"/>
              </w:rPr>
              <w:t>-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RD</w:t>
            </w:r>
          </w:p>
        </w:tc>
      </w:tr>
      <w:tr>
        <w:trPr>
          <w:trHeight w:val="479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характери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товая температура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°С - июнь, июль и авгу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°С  - во все остальные месяцы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  <w:lang w:val="en-US"/>
              </w:rPr>
              <w:t xml:space="preserve"> - t</w:t>
            </w:r>
            <w:r>
              <w:rPr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  <w:lang w:val="en-US"/>
              </w:rPr>
              <w:t xml:space="preserve"> 5 K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запрограммированная температур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8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й диапазон средних расчетных температур теплоносителя системы отопления (расчетных температур в точке монтажа счетч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мин</w:t>
            </w:r>
            <w:r>
              <w:rPr>
                <w:sz w:val="28"/>
                <w:szCs w:val="28"/>
              </w:rPr>
              <w:t>=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Т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=10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мин</w:t>
            </w:r>
            <w:r>
              <w:rPr>
                <w:sz w:val="28"/>
                <w:szCs w:val="28"/>
              </w:rPr>
              <w:t>=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Т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=10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допускаемой погрешности измерения, % 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</w:t>
            </w:r>
            <w:r>
              <w:rPr>
                <w:sz w:val="28"/>
                <w:szCs w:val="28"/>
                <w:lang w:val="en-US"/>
              </w:rPr>
              <w:t>10°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</w:t>
            </w:r>
            <w:r>
              <w:rPr>
                <w:sz w:val="28"/>
                <w:szCs w:val="28"/>
              </w:rPr>
              <w:t>15°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</w:t>
            </w:r>
            <w:r>
              <w:rPr>
                <w:sz w:val="28"/>
                <w:szCs w:val="28"/>
              </w:rPr>
              <w:t>40°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%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%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DIV-3: 4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76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25 </w:t>
            </w:r>
            <w:r>
              <w:rPr>
                <w:sz w:val="28"/>
                <w:szCs w:val="28"/>
              </w:rPr>
              <w:t>м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DIV-3R: 92.5 x 40 x 28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2.5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4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28 м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20 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6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 + 15 м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 + 15 мес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и расхода тепла для определения энергопотребления комнатных отопительных ради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</w:rPr>
              <w:t xml:space="preserve"> 8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</w:rPr>
              <w:t xml:space="preserve"> 8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ная совмест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 50082-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 50081-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 50082-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</w:rPr>
              <w:t xml:space="preserve"> 50081-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=(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-20)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INDIV-3, INDIV-3R  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=(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- 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ndiv-3R2, INDIV-3R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0"/>
        <w:jc w:val="both"/>
        <w:rPr/>
      </w:pPr>
      <w:r>
        <w:rPr>
          <w:b/>
          <w:color w:val="000000"/>
          <w:sz w:val="28"/>
          <w:szCs w:val="28"/>
        </w:rPr>
        <w:t xml:space="preserve">Дополнительные сведения о приборах </w:t>
      </w:r>
      <w:r>
        <w:rPr>
          <w:b/>
          <w:bCs/>
          <w:color w:val="000000"/>
          <w:sz w:val="28"/>
          <w:szCs w:val="28"/>
          <w:lang w:val="en-US"/>
        </w:rPr>
        <w:t>INDIV</w:t>
      </w:r>
      <w:r>
        <w:rPr>
          <w:b/>
          <w:bCs/>
          <w:color w:val="000000"/>
          <w:sz w:val="28"/>
          <w:szCs w:val="28"/>
        </w:rPr>
        <w:t>-3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Indiv</w:t>
      </w:r>
      <w:r>
        <w:rPr>
          <w:b/>
          <w:bCs/>
          <w:color w:val="000000"/>
          <w:sz w:val="28"/>
          <w:szCs w:val="28"/>
        </w:rPr>
        <w:t>-3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2, INDIV-3RD</w:t>
      </w:r>
    </w:p>
    <w:p>
      <w:pPr>
        <w:pStyle w:val="Normal"/>
        <w:ind w:left="113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с радио модулем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ерси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снабжены встроенным радио модулем, обеспечивающим передачу показаний приборов в локальную радио сеть. При монтаже данных приборов в момент защелкивания корпуса на тепловом адаптере происходит отправка регистрационной телеграммы на ближайший сетевой узел </w:t>
      </w:r>
      <w:r>
        <w:rPr>
          <w:color w:val="000000"/>
          <w:sz w:val="28"/>
          <w:szCs w:val="28"/>
          <w:lang w:val="en-US"/>
        </w:rPr>
        <w:t>NN</w:t>
      </w:r>
      <w:r>
        <w:rPr>
          <w:color w:val="000000"/>
          <w:sz w:val="28"/>
          <w:szCs w:val="28"/>
        </w:rPr>
        <w:t xml:space="preserve">*-*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радио передатч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3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Част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8 МГц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щность переда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&lt; 1 милиВат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ичность отправки телеграмм дан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часов (4 раза в сутки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олжительность теле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&lt; 100 милисек</w:t>
            </w:r>
          </w:p>
        </w:tc>
      </w:tr>
    </w:tbl>
    <w:p>
      <w:pPr>
        <w:pStyle w:val="Normal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left="113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меры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  <w:lang w:val="en-US"/>
        </w:rPr>
        <w:t>INDIV-3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940685" cy="1780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INDIV-3R, INDIV-3R2, INDIV-3RD 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val="en-US" w:eastAsia="ru-RU"/>
        </w:rPr>
      </w:pPr>
      <w:r>
        <w:rPr>
          <w:b/>
          <w:color w:val="000000"/>
          <w:sz w:val="28"/>
          <w:szCs w:val="28"/>
          <w:lang w:val="en-US"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4629150" cy="2489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ind w:left="0"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полнительное оборудова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ограмматор для установки  даты конца расчетн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8</w:t>
            </w:r>
            <w:r>
              <w:rPr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онтажная линей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8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Запасная пломба для </w:t>
            </w:r>
            <w:r>
              <w:rPr>
                <w:bCs/>
                <w:sz w:val="28"/>
                <w:szCs w:val="28"/>
                <w:lang w:val="en-US" w:eastAsia="ru-RU"/>
              </w:rPr>
              <w:t>IND</w:t>
            </w:r>
            <w:r>
              <w:rPr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Проводник тепла (тепловой адаптер) стандартный для </w:t>
            </w:r>
            <w:r>
              <w:rPr>
                <w:sz w:val="28"/>
                <w:szCs w:val="28"/>
                <w:lang w:val="en-US" w:eastAsia="ru-RU"/>
              </w:rPr>
              <w:t>IND</w:t>
            </w: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установки приборов на радиаторы предлагаются следующие монтажные комплекты для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угунных секционных радиаторов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нельных радиаторов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векторов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стинчатых радиаторов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люминиевых радиаторов.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тация крепежа для всех версий одинакова.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 xml:space="preserve">Ниже приведены таблицы для версии </w:t>
      </w:r>
      <w:r>
        <w:rPr>
          <w:sz w:val="28"/>
          <w:szCs w:val="28"/>
          <w:lang w:val="en-US" w:eastAsia="ru-RU"/>
        </w:rPr>
        <w:t>INDIV</w:t>
      </w:r>
      <w:r>
        <w:rPr>
          <w:sz w:val="28"/>
          <w:szCs w:val="28"/>
          <w:lang w:eastAsia="ru-RU"/>
        </w:rPr>
        <w:t>-3</w:t>
      </w:r>
      <w:r>
        <w:rPr>
          <w:sz w:val="28"/>
          <w:szCs w:val="28"/>
          <w:lang w:val="en-US" w:eastAsia="ru-RU"/>
        </w:rPr>
        <w:t>R</w:t>
      </w:r>
      <w:r>
        <w:rPr>
          <w:sz w:val="28"/>
          <w:szCs w:val="28"/>
          <w:lang w:eastAsia="ru-RU"/>
        </w:rPr>
        <w:t>. Для остальных версий нужно использовать соответствующий кодовый номер корпуса счетчика: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61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76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рпус</w:t>
            </w:r>
            <w:r>
              <w:rPr>
                <w:sz w:val="28"/>
                <w:szCs w:val="28"/>
                <w:lang w:val="en-US" w:eastAsia="ru-RU"/>
              </w:rPr>
              <w:t xml:space="preserve"> Indiv-3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рпус</w:t>
            </w:r>
            <w:r>
              <w:rPr>
                <w:sz w:val="28"/>
                <w:szCs w:val="28"/>
                <w:lang w:val="en-US" w:eastAsia="ru-RU"/>
              </w:rPr>
              <w:t xml:space="preserve"> Indiv-3R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088H-2204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рпус</w:t>
            </w:r>
            <w:r>
              <w:rPr>
                <w:sz w:val="28"/>
                <w:szCs w:val="28"/>
                <w:lang w:val="en-US" w:eastAsia="ru-RU"/>
              </w:rPr>
              <w:t xml:space="preserve"> Indiv-3 R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088H-2205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720" w:hanging="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rPr/>
      </w:pPr>
      <w:r>
        <w:rPr/>
        <w:t>Комплект для стальных панельн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ончат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 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востов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3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6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арной бол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3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22</w:t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и установке потребуется другие болты, их нужно заказывать отд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Комплект для чугунных секционн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Широки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 6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 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 3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л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4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  <w:lang w:eastAsia="ru-RU"/>
        </w:rPr>
        <w:t xml:space="preserve">Согласно требованиям при установке в зависимости от расстояния между секциями необходимо использовать  тепловой адаптер  и </w:t>
      </w:r>
      <w:r>
        <w:rPr>
          <w:sz w:val="28"/>
          <w:szCs w:val="28"/>
          <w:lang w:val="en-US" w:eastAsia="ru-RU"/>
        </w:rPr>
        <w:t>T</w:t>
      </w:r>
      <w:r>
        <w:rPr>
          <w:sz w:val="28"/>
          <w:szCs w:val="28"/>
          <w:lang w:eastAsia="ru-RU"/>
        </w:rPr>
        <w:t>-образную гайку нужного размера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>Комплект для конвек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color w:val="FF0000"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color w:val="FF0000"/>
                <w:sz w:val="28"/>
                <w:szCs w:val="28"/>
                <w:lang w:val="en-US" w:eastAsia="ru-RU"/>
              </w:rPr>
              <w:t>Indiv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Нарезной прут М 3х3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33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Корончатая гайк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М 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20</w:t>
            </w:r>
          </w:p>
        </w:tc>
      </w:tr>
    </w:tbl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>Монтажный комплект для трубчат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Широки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л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4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3</w:t>
            </w:r>
          </w:p>
        </w:tc>
      </w:tr>
    </w:tbl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висимости от расстояния между трубками должны использоваться соответствующие тепловые адаптеры и ходовые гайки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>Монтажный комплект для алюминиев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квадратных шпильк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ви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3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самонарезающих бол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С 4,2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25 (вместо квадратной шпильк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7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В соответствии с выбранным способом крепления должны использоваться или два самонарезающих болта С 4,2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sz w:val="28"/>
          <w:szCs w:val="28"/>
          <w:lang w:eastAsia="ru-RU"/>
        </w:rPr>
        <w:t xml:space="preserve"> 25 или две квадратных шпильки с соответствующими болтами М 3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sz w:val="28"/>
          <w:szCs w:val="28"/>
          <w:lang w:eastAsia="ru-RU"/>
        </w:rPr>
        <w:t xml:space="preserve"> 25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онтаж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 следует производить в соответствии с инструкциями фирмы «Данфосс» по каждому типу отопительных приборов, входящими в комплект поставки. Способ монтажа и крепежный комплект зависят от типа отопительного прибор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едены общие рекомендации по монтажу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и всех способах монтажа вначале на поверхности радиатора при помощи крепежного комплекта монтируется проводник тепла (тепловой адаптер), являющийся задней стенкой счетчика-распределителя. В зависимости от способа монтажа применяются 2 типа тепловых адаптеров различной ширины: стандартный (40 мм, 088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211) и широкий (55 мм, 088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212).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ой адаптер имеет 3 крепежных отверстия. В зависимости от способа  монтажа используется либо среднее отверстие с одним крепежным болтом, либо верхнее и нижнее отверстия с 2-мя крепежными болтами. При всех способах монтажа важно правильно соблюдать место монтажа теплового адаптера на поверхности отопительного приб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кционных радиаторов (чугунных и алюминиевых) место монтажа     устанавливается между соседними секциями таким образом, чтобы верхнее крепежное отверстие теплового адаптера располагалось в середине радиатора по длине и в ¾ от нижнего края радиатора по высоте. Если число секций нечетное, то монтаж производится между средней секцией и той, которая ближе к подающему трубопроводу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нвекторов место монтажа располагается на оребренной трубе  на уровне ¼ части общей длины трубы конвектора, считая от места подключения конвектора к подающему трубопроводу до места подключения к обратному трубопроводу.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льных панельных радиаторов место монтажа располагается на краю панели, свободном от профилирования, в середине панели по высоте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установкой корпуса счетчика-распределителя на адаптер необходимо запрограммировать дату окончания расчетного периода при помощи программ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WHZ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 (розового цвета). Программирование производится следующим образом: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ый переключатель на программаторе устанавливается на нужный месяц (это соответствует дате окончания расчетного периода, совпадающей с последним числом указанного месяца в течение ближайшего года)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тор следует приложить к корпусу счетчика-распределителя так, чтобы игольчатые металлические контакты совместились с гнездами в верхней части корпуса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жать счетчик- распределитель к программатору в области контактов на несколько секунд до появления звукового сигнала и однократного появления на экране запрограммированной даты. На этом программирование завершается.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граммированный корпус счетчика-распредел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 xml:space="preserve">-3 надевается на адаптер и защелкивается. При этом встроенная в корпус пломба скрепляет между собой корпус и адаптер. Для демонтажа счетчика-распределителя в случае необходимости нужно взломать пломбу, повернув при помощи отвертки фиксатор пломбы в нижней части корпуса. 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ановки необходимо заполнить строку в монтажной карте, соответствующую данному помещению. В этой строке должны быть указаны: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омещения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овый номер счетчика-распределителя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 отопительного прибора и способа монтажа по Инструкции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екций (длина) радиатора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необходимые размеры в соответствии с Инструкцией по монтажу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 подключения радиатора (верх-низ или низ-верх),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ийный номер счетчика-распределителя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ые показания счетчика-распределителя.</w:t>
      </w:r>
    </w:p>
    <w:p>
      <w:pPr>
        <w:pStyle w:val="TextBodyInden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монтажной карты для каждого типа радиаторов содержится в Инструкции по монтажу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мплектность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т поставки входят:</w:t>
      </w:r>
    </w:p>
    <w:p>
      <w:pPr>
        <w:pStyle w:val="TextBodyIndent"/>
        <w:numPr>
          <w:ilvl w:val="0"/>
          <w:numId w:val="7"/>
        </w:numPr>
        <w:ind w:left="108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счетчик-распределитель расхода тепловой энергии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bCs/>
          <w:sz w:val="28"/>
          <w:szCs w:val="28"/>
        </w:rPr>
        <w:t>-3  (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                         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, INDIV-3RD)</w:t>
      </w:r>
    </w:p>
    <w:p>
      <w:pPr>
        <w:pStyle w:val="TextBodyIndent"/>
        <w:numPr>
          <w:ilvl w:val="0"/>
          <w:numId w:val="7"/>
        </w:numPr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репежа</w:t>
      </w:r>
    </w:p>
    <w:p>
      <w:pPr>
        <w:pStyle w:val="TextBodyIndent"/>
        <w:numPr>
          <w:ilvl w:val="0"/>
          <w:numId w:val="7"/>
        </w:numPr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очная коробка;</w:t>
      </w:r>
    </w:p>
    <w:p>
      <w:pPr>
        <w:pStyle w:val="TextBodyIndent"/>
        <w:numPr>
          <w:ilvl w:val="0"/>
          <w:numId w:val="7"/>
        </w:numPr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монтажу ( на партию издели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ировка и хранени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ировка и хранение счетчиков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 осуществляется в соответствии с требованиями ГОСТ 21345 – 78, ГОСТ 9544 – 93, ГОСТ 12.2.063 – 8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 Гарантийные обязательств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зготовитель-поставщик гарантирует соответствие счетчиков </w:t>
      </w:r>
      <w:r>
        <w:rPr>
          <w:sz w:val="28"/>
          <w:szCs w:val="28"/>
          <w:lang w:val="en-US"/>
        </w:rPr>
        <w:t>INDIV</w:t>
      </w:r>
      <w:r>
        <w:rPr>
          <w:sz w:val="28"/>
          <w:szCs w:val="28"/>
        </w:rPr>
        <w:t xml:space="preserve">-3 </w:t>
      </w:r>
      <w:r>
        <w:rPr>
          <w:color w:val="000000"/>
          <w:sz w:val="28"/>
          <w:szCs w:val="28"/>
        </w:rPr>
        <w:t>техническим требованиям при соблюдении потребителем условий транспортировки, хранения и эксплуат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ый срок эксплуатации и хранения счетчиков – 18 месяцев со дня отгрузки со склада предприятия-изготовителя или продавц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одпись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200  г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П</w:t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color w:val="000000"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rFonts w:ascii="Arial" w:hAnsi="Arial" w:cs="Arial"/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0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ind w:firstLine="680"/>
      <w:jc w:val="both"/>
    </w:pPr>
    <w:rPr>
      <w:rFonts w:ascii="Arial" w:hAnsi="Arial" w:cs="Arial"/>
      <w:color w:val="000000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rFonts w:ascii="Arial" w:hAnsi="Arial" w:cs="Arial"/>
      <w:i/>
      <w:color w:val="000000"/>
    </w:rPr>
  </w:style>
  <w:style w:type="paragraph" w:styleId="TechDatTab">
    <w:name w:val="TechDatTab"/>
    <w:basedOn w:val="Normal"/>
    <w:qFormat/>
    <w:pPr>
      <w:spacing w:lineRule="exact" w:line="262"/>
      <w:ind w:left="284" w:hanging="284"/>
    </w:pPr>
    <w:rPr>
      <w:rFonts w:ascii="Arial" w:hAnsi="Arial" w:cs="Arial"/>
      <w:sz w:val="19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54:00Z</dcterms:created>
  <dc:creator>Алексей</dc:creator>
  <dc:description/>
  <cp:keywords/>
  <dc:language>en-US</dc:language>
  <cp:lastModifiedBy>oparin</cp:lastModifiedBy>
  <cp:lastPrinted>2002-11-04T12:57:00Z</cp:lastPrinted>
  <dcterms:modified xsi:type="dcterms:W3CDTF">2011-02-01T13:46:00Z</dcterms:modified>
  <cp:revision>5</cp:revision>
  <dc:subject/>
  <dc:title>Предохранительные клапаны SFV 15-25</dc:title>
</cp:coreProperties>
</file>